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 xml:space="preserve">Zusammenstellung der Kannbeschreibungen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t>Lehrgang Rosario 2007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drawing>
          <wp:inline distT="0" distB="0" distL="0" distR="0">
            <wp:extent cx="6145530" cy="696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696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  <w:drawing>
          <wp:inline distT="0" distB="0" distL="0" distR="0">
            <wp:extent cx="6360795" cy="7160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795" cy="716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4:10:00Z</dcterms:created>
  <dc:creator>Cufi</dc:creator>
  <dc:description/>
  <dc:language>en-US</dc:language>
  <cp:lastModifiedBy>Michael Seeger</cp:lastModifiedBy>
  <dcterms:modified xsi:type="dcterms:W3CDTF">2009-05-17T19:09:00Z</dcterms:modified>
  <cp:revision>3</cp:revision>
  <dc:subject/>
  <dc:title>Zusammenstellung der Kannbeschreibungen </dc:title>
</cp:coreProperties>
</file>