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24525" cy="12458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2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50.7pt;height:9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de-DE"/>
        </w:rPr>
        <w:t>Deutschlehrertagung Primaria in Eldorado vom 6. – 9.Mai 2009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A2-Prüfung - Mündliche Kommunikation;</w:t>
      </w:r>
    </w:p>
    <w:p>
      <w:pPr>
        <w:pStyle w:val="Normal"/>
        <w:rPr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Vorbereitung, Durchführung, Bewertung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rFonts w:eastAsia="Arial"/>
          <w:b/>
          <w:sz w:val="28"/>
          <w:szCs w:val="28"/>
          <w:lang w:val="de-DE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 xml:space="preserve">Ziele und Kurzbeschreibung  MK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de-DE"/>
        </w:rPr>
        <w:t>in den Ausführungsbestimmungen, S. 4</w:t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2.4  Mündliche Kommunikation A2 – 2008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248"/>
        <w:gridCol w:w="2352"/>
        <w:gridCol w:w="1983"/>
        <w:gridCol w:w="1587"/>
      </w:tblGrid>
      <w:tr>
        <w:trPr>
          <w:trHeight w:val="42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de-DE"/>
              </w:rPr>
              <w:t>Ziel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de-DE"/>
              </w:rPr>
              <w:t>Vorgab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de-DE"/>
              </w:rPr>
              <w:t>Aufgabentyp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de-DE"/>
              </w:rPr>
              <w:t>Dauer</w:t>
            </w:r>
          </w:p>
        </w:tc>
      </w:tr>
      <w:tr>
        <w:trPr>
          <w:trHeight w:val="103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Teil 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Gesprächsfähigkeit/allgemein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Alltagssituatione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Fragen aus einem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vorgegebenen Themenkatalog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gelenkte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Sprechen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12-15 Min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Prüfungszeit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</w:tr>
      <w:tr>
        <w:trPr>
          <w:trHeight w:val="139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Teil 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Kurzer monologischer Vortrag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Gesprächsfähigkeit/Auskunft geben über ein vertrautes Them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gewähltes Thema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auf das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Präsentationsthema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bezogene Fragen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Vorbereitung der MK</w:t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Ausführungsbestimmungen, S. 5/6</w:t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val="de-DE"/>
        </w:rPr>
      </w:pPr>
      <w:r>
        <w:rPr>
          <w:rFonts w:cs="Arial"/>
          <w:b/>
          <w:bCs/>
          <w:sz w:val="22"/>
          <w:szCs w:val="22"/>
          <w:lang w:val="de-DE"/>
        </w:rPr>
        <w:t>4.4 Vorbereitung der mündlichen Prüfung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Für Teil 2 der mündlichen Prüfung (Präsentation) ist es notwendig, dass der Prüfer gemeinsam mit jedem Schüler zwei Wochen vor dem mündlichen Prüfungstermin ein Thema festlegt und konkretisiert.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Das Thema muss sich aus den Themen oder Projekten des vorausgegangenen Deutschunter-richts ergeben. Es ist darauf zu achten, dass das Thema den Erfahrungen und Interessen des</w:t>
      </w:r>
    </w:p>
    <w:p>
      <w:pPr>
        <w:pStyle w:val="Normal"/>
        <w:autoSpaceDE w:val="false"/>
        <w:rPr>
          <w:rFonts w:cs="Arial"/>
          <w:i/>
          <w:i/>
          <w:iCs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 xml:space="preserve">Schülers entspricht und auf der Niveaustufe A2 des </w:t>
      </w:r>
      <w:r>
        <w:rPr>
          <w:rFonts w:cs="Arial"/>
          <w:i/>
          <w:iCs/>
          <w:sz w:val="22"/>
          <w:szCs w:val="22"/>
          <w:lang w:val="de-DE"/>
        </w:rPr>
        <w:t xml:space="preserve">Gemeinsamen europäischen Referenzrah-mens für Sprachen </w:t>
      </w:r>
      <w:r>
        <w:rPr>
          <w:rFonts w:cs="Arial"/>
          <w:sz w:val="22"/>
          <w:szCs w:val="22"/>
          <w:lang w:val="de-DE"/>
        </w:rPr>
        <w:t>bearbeitbar ist.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Der Schüler ist darauf hin zu weisen, dass er bei der Präsentation des vorbereiteten Themas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Materialien einsetzen kann (z.B. Bilder, Fotos, Gegenstände; auch Stichwörter, jedoch keine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schriftlichen Ausführungen).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Bei der Vorbereitung ist der Schüler zu beraten, wo er Materialien für seine Vorbereitung finden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kann, oder es werden ihm geeignete Materialien zur Verfügung gestellt.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Der Schüler hat nach der Themenabsprache zwei Wochen Zeit, eine Präsentation vorzubereiten.</w:t>
      </w:r>
    </w:p>
    <w:p>
      <w:pPr>
        <w:pStyle w:val="Normal"/>
        <w:rPr>
          <w:rFonts w:cs="Arial"/>
          <w:sz w:val="28"/>
          <w:szCs w:val="28"/>
          <w:lang w:val="de-DE"/>
        </w:rPr>
      </w:pPr>
      <w:r>
        <w:rPr>
          <w:rFonts w:cs="Arial"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Durchführung</w:t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Ausführungsbestimmungen, S. 8</w:t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val="de-DE"/>
        </w:rPr>
      </w:pPr>
      <w:r>
        <w:rPr>
          <w:rFonts w:cs="Arial"/>
          <w:b/>
          <w:bCs/>
          <w:sz w:val="22"/>
          <w:szCs w:val="22"/>
          <w:lang w:val="de-DE"/>
        </w:rPr>
        <w:t>5.6 Mündliche Kommunikation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Die Prüfung wird als Einzelprüfung durchgeführt und besteht aus zwei Teilen.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Sie wird von zwei Deutschlehrkräften durchgeführt und nach Abschluss der Prüfung von ihnen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gemeinsam bewertet.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Am Tag der Prüfung soll in einem geeigneten Raum ein Tisch mit Stühlen, eine Tafel, Materialien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zum Anheften oder -kleben und ein Tageslichtprojektor zur Verfügung stehen.</w:t>
      </w:r>
    </w:p>
    <w:p>
      <w:pPr>
        <w:pStyle w:val="Normal"/>
        <w:autoSpaceDE w:val="false"/>
        <w:rPr>
          <w:rFonts w:eastAsia="Arial" w:cs="Arial"/>
          <w:sz w:val="20"/>
          <w:szCs w:val="20"/>
          <w:lang w:val="de-DE"/>
        </w:rPr>
      </w:pPr>
      <w:r>
        <w:rPr>
          <w:rFonts w:eastAsia="Arial" w:cs="Arial"/>
          <w:sz w:val="20"/>
          <w:szCs w:val="20"/>
          <w:lang w:val="de-DE"/>
        </w:rPr>
        <w:t xml:space="preserve">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5947"/>
        <w:gridCol w:w="1682"/>
      </w:tblGrid>
      <w:tr>
        <w:trPr>
          <w:trHeight w:val="5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bCs/>
                <w:sz w:val="22"/>
                <w:szCs w:val="22"/>
                <w:lang w:val="de-DE"/>
              </w:rPr>
            </w:pPr>
            <w:r>
              <w:rPr>
                <w:rFonts w:cs="Arial"/>
                <w:bCs/>
                <w:sz w:val="22"/>
                <w:szCs w:val="22"/>
                <w:lang w:val="de-DE"/>
              </w:rPr>
              <w:t>Prüfungseröffnung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Begrüßung und Vorstellung 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Dieser Teil der Prüfung wird nicht bewertet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06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de-DE"/>
              </w:rPr>
              <w:t>Teil 1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Interaktion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Mit Hilfe der vom Prüfer ausgewählten Fragen aus dem vorgegebenen Fragenkatalog wird ein Austausch von Informationen aus dem Erfahrungsbereich der Schüler initiier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7 – 8 Min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21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de-DE"/>
              </w:rPr>
              <w:t>Teil 2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Zusammenhängendes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Sprechen / Präsenta-tion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 xml:space="preserve">Der Schüler präsentiert sein vorbereitetes Thema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>Er unterstützt seine Ausführungen ggf. durch mitgebrachte Materialien  (Bilder, Fotos, Gegenstände usw.).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de-DE"/>
              </w:rPr>
              <w:t xml:space="preserve">Im Anschluss werden einige einfache </w:t>
            </w:r>
            <w:r>
              <w:rPr>
                <w:rFonts w:cs="Arial"/>
                <w:b/>
                <w:bCs/>
                <w:sz w:val="22"/>
                <w:szCs w:val="22"/>
                <w:lang w:val="de-DE"/>
              </w:rPr>
              <w:t xml:space="preserve">themenbezogene 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Fragen gestellt. </w:t>
            </w:r>
            <w:r>
              <w:rPr>
                <w:rFonts w:cs="Arial"/>
                <w:b/>
                <w:sz w:val="22"/>
                <w:szCs w:val="22"/>
                <w:lang w:val="de-DE"/>
              </w:rPr>
              <w:t>Die Fragen sollten offen gestellt sein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, dass der Schüler nochmals die Gelegenheit erhält, </w:t>
            </w:r>
            <w:r>
              <w:rPr>
                <w:rFonts w:cs="Arial"/>
                <w:b/>
                <w:bCs/>
                <w:sz w:val="22"/>
                <w:szCs w:val="22"/>
                <w:lang w:val="de-DE"/>
              </w:rPr>
              <w:t>zusammenhängend</w:t>
            </w:r>
            <w:r>
              <w:rPr>
                <w:rFonts w:cs="Arial"/>
                <w:sz w:val="22"/>
                <w:szCs w:val="22"/>
                <w:lang w:val="de-DE"/>
              </w:rPr>
              <w:t xml:space="preserve"> zu formulieren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ca. 3 Min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  <w:t>3 – 4 Min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Bewertung</w:t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Ausführungsbestimmunen, S. 9</w:t>
      </w:r>
    </w:p>
    <w:p>
      <w:pPr>
        <w:pStyle w:val="Normal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val="de-DE"/>
        </w:rPr>
      </w:pPr>
      <w:r>
        <w:rPr>
          <w:rFonts w:cs="Arial"/>
          <w:b/>
          <w:bCs/>
          <w:sz w:val="22"/>
          <w:szCs w:val="22"/>
          <w:lang w:val="de-DE"/>
        </w:rPr>
        <w:t>6.5 Mündliche Kommunikation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Die Beurteilung erfolgt gemeinsam durch die beiden Deutschlehrkräfte.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Die Beurteilung der Schülerleistung erfolgt auf der Grundlage der „Bewertungskriterien MK“.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Teil 1 und Teil 2 der Prüfung werden gemeinsam beurteilt.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Unmittelbar nach Abschluss der jeweiligen Prüfung werden zu jedem Kriterium die festgelegten</w:t>
      </w:r>
    </w:p>
    <w:p>
      <w:pPr>
        <w:pStyle w:val="Normal"/>
        <w:autoSpaceDE w:val="false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Punkte in den Ergebnisbogen des Schülers eingetragen.</w:t>
      </w:r>
    </w:p>
    <w:p>
      <w:pPr>
        <w:pStyle w:val="Normal"/>
        <w:autoSpaceDE w:val="false"/>
        <w:rPr/>
      </w:pPr>
      <w:r>
        <w:rPr>
          <w:rFonts w:cs="Arial"/>
          <w:sz w:val="22"/>
          <w:szCs w:val="22"/>
          <w:lang w:val="de-DE"/>
        </w:rPr>
        <w:t>Zur Ermittlung des Teilergebnisses für die Mündliche Kommunikation wird der Punktwert der ein-zelnen Kriterien zusammengerechnet und die Gesamtpunktzahl MK auf dem Ergebnisbogen des</w:t>
      </w:r>
    </w:p>
    <w:p>
      <w:pPr>
        <w:pStyle w:val="Normal"/>
        <w:autoSpaceDE w:val="false"/>
        <w:rPr>
          <w:rFonts w:cs="Arial"/>
          <w:sz w:val="20"/>
          <w:szCs w:val="20"/>
          <w:lang w:val="de-DE"/>
        </w:rPr>
      </w:pPr>
      <w:r>
        <w:rPr>
          <w:rFonts w:cs="Arial"/>
          <w:sz w:val="22"/>
          <w:szCs w:val="22"/>
          <w:lang w:val="de-DE"/>
        </w:rPr>
        <w:t>Schülers eingetragen.</w:t>
      </w:r>
    </w:p>
    <w:p>
      <w:pPr>
        <w:pStyle w:val="Normal"/>
        <w:rPr>
          <w:rFonts w:cs="Arial"/>
          <w:sz w:val="28"/>
          <w:szCs w:val="28"/>
          <w:lang w:val="de-DE"/>
        </w:rPr>
      </w:pPr>
      <w:r>
        <w:rPr>
          <w:rFonts w:cs="Arial"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b/>
          <w:sz w:val="28"/>
          <w:szCs w:val="28"/>
          <w:u w:val="single"/>
          <w:lang w:val="de-DE"/>
        </w:rPr>
        <w:t>Beurteilung der MK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de-DE"/>
        </w:rPr>
        <w:t>Bewertungskriterien in den Ausführungsbestimmungen, S. 11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8"/>
        <w:rPr>
          <w:rFonts w:eastAsia="Arial"/>
          <w:b/>
          <w:b/>
          <w:lang w:val="de-DE"/>
        </w:rPr>
      </w:pPr>
      <w:r>
        <w:rPr>
          <w:rFonts w:eastAsia="Arial"/>
          <w:b/>
          <w:lang w:val="de-DE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08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17:00Z</dcterms:created>
  <dc:creator>udamtsheuser</dc:creator>
  <dc:description/>
  <cp:keywords/>
  <dc:language>en-US</dc:language>
  <cp:lastModifiedBy>Cufi</cp:lastModifiedBy>
  <cp:lastPrinted>2009-05-02T11:37:00Z</cp:lastPrinted>
  <dcterms:modified xsi:type="dcterms:W3CDTF">2009-05-02T19:00:00Z</dcterms:modified>
  <cp:revision>5</cp:revision>
  <dc:subject/>
  <dc:title>Fachleitertreffen Primaria in Villa General Belgrano am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0219950</vt:r8>
  </property>
  <property fmtid="{D5CDD505-2E9C-101B-9397-08002B2CF9AE}" pid="3" name="_AuthorEmail">
    <vt:lpwstr>udo.damtsheuser@dsm.edu.uy</vt:lpwstr>
  </property>
  <property fmtid="{D5CDD505-2E9C-101B-9397-08002B2CF9AE}" pid="4" name="_AuthorEmailDisplayName">
    <vt:lpwstr>Udo Damtsheuser</vt:lpwstr>
  </property>
  <property fmtid="{D5CDD505-2E9C-101B-9397-08002B2CF9AE}" pid="5" name="_EmailSubject">
    <vt:lpwstr>FLT </vt:lpwstr>
  </property>
  <property fmtid="{D5CDD505-2E9C-101B-9397-08002B2CF9AE}" pid="6" name="_ReviewingToolsShownOnce">
    <vt:lpwstr/>
  </property>
</Properties>
</file>