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   Frage aus Fragenkatalo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  <w:lang w:val="de-D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de-DE"/>
              </w:rPr>
              <w:t>(Arbeitsvorschlag für die Vorbereitung der LehrerInnen für die MK)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Zuordnung der Kannbeschreibu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aterial: - Kann-Beschreibung GE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- Zusammenstellung der Kann-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schreibungen Lehrgang Rosario 2007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 xml:space="preserve">Offene Fragen aufschreiben, die den Schülern zusammenhängendes Sprechen erlauben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 xml:space="preserve">Vorschlag für Alltagssituation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Dialog vorbereiten, spielen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wertu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- Bewertungskriterien MK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de-DE"/>
              </w:rPr>
              <w:t>MK A2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                                     1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Was machst du gern mit deinen Freund/innen?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  <w:lang w:val="de-DE"/>
              </w:rPr>
              <w:t xml:space="preserve">Kann Auskunft über Freunde geben. Kann über seine Hobbys und Freizeit erzählen. Kann sagen, warum er bestimmte Aktivitäten (Sport, Freizeit) gut findet.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  <w:lang w:val="de-DE"/>
              </w:rPr>
              <w:t>Erzähl, was du mit deinem Freund machs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  <w:lang w:val="de-DE"/>
              </w:rPr>
              <w:t>Beschreibe mal, wie ihr das genau macht. (beim Computerspiel, beim Basteln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  <w:lang w:val="de-DE"/>
              </w:rPr>
              <w:t>Wie war das bei eurem letzten Fußballspiel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  <w:szCs w:val="36"/>
                <w:lang w:val="de-DE"/>
              </w:rPr>
              <w:t xml:space="preserve">Erkläre wie das ist, bevor ihr in den Film geht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   Wohin fährst du gerne in Urlaub?      2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Welchen Beruf möchtest du später lernen?  3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</w:t>
            </w:r>
            <w:r>
              <w:rPr>
                <w:rFonts w:cs="Comic Sans MS" w:ascii="Comic Sans MS" w:hAnsi="Comic Sans MS"/>
                <w:sz w:val="36"/>
                <w:szCs w:val="36"/>
                <w:lang w:val="de-DE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Wie feierst du deinen Geburtstag? Erzähle. 4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 xml:space="preserve">MK A2   </w:t>
            </w:r>
            <w:r>
              <w:rPr>
                <w:b/>
                <w:sz w:val="36"/>
                <w:szCs w:val="36"/>
                <w:lang w:val="de-DE"/>
              </w:rPr>
              <w:t>Was machst du meistens                                5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</w:t>
            </w:r>
            <w:r>
              <w:rPr>
                <w:b/>
                <w:sz w:val="36"/>
                <w:szCs w:val="36"/>
                <w:lang w:val="de-DE"/>
              </w:rPr>
              <w:t>am Wochenende? Erzähle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Erzähle mir über deinen besten             6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Freund/deine beste Freundin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   Hast du ein Haustier? Erzähle.         7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Du spielst gerne das Computerspiel _____.  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Wie geht das Spiel? Erzähle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Welches Projekt an unserer Schule          9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hat dir besonders gut gefallen? Erzähle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   Beschreibe deinen Traumberuf.        10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Wie feiert ihr in deiner Familie            11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Weihnachten / Ostern / Geburtstage?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Du warst in den Ferien in _____ .         12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Erzähl von der Reise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   Was machst du am                       13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letzten Tag des Jahres?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Beschreibe dein Zimmer zu Hause.        14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Wie sieht für dich ein Schultag aus?     15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 Beschreibe einen schönen                 16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Tag in deinem Leben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Hast du Schwestern oder Brüder?          17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Wie alt sind sie? Was machen sie? Erzähle von ihnen!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Hast du schon einmal einen                18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 xml:space="preserve">Ferienjob/Nebenjob gehabt? 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Erzähle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 Was machst du in                          19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 xml:space="preserve">deiner Freizeit? 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Erzähle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 xml:space="preserve">MK A2    Wie heißt deine Lieblingsband?            20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Erzähle etwas über sie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 Was machst du gerne                     21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an einem freien Tag? Erzähle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Im ____ (</w:t>
            </w:r>
            <w:r>
              <w:rPr>
                <w:rFonts w:cs="Comic Sans MS" w:ascii="Comic Sans MS" w:hAnsi="Comic Sans MS"/>
                <w:b/>
                <w:i/>
                <w:sz w:val="36"/>
                <w:szCs w:val="36"/>
                <w:lang w:val="de-DE"/>
              </w:rPr>
              <w:t>Monat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) war das letzte          22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Schulfest. Was konnte man da machen?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Du spielst _____ (</w:t>
            </w:r>
            <w:r>
              <w:rPr>
                <w:rFonts w:cs="Comic Sans MS" w:ascii="Comic Sans MS" w:hAnsi="Comic Sans MS"/>
                <w:b/>
                <w:i/>
                <w:sz w:val="36"/>
                <w:szCs w:val="36"/>
                <w:lang w:val="de-DE"/>
              </w:rPr>
              <w:t>Musikinstrument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).       23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Wie hast du das gelernt?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Du magst gerne _____ (</w:t>
            </w:r>
            <w:r>
              <w:rPr>
                <w:rFonts w:cs="Comic Sans MS" w:ascii="Comic Sans MS" w:hAnsi="Comic Sans MS"/>
                <w:b/>
                <w:i/>
                <w:sz w:val="36"/>
                <w:szCs w:val="36"/>
                <w:lang w:val="de-DE"/>
              </w:rPr>
              <w:t>Tiere / Hobby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).  24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Was gefällt dir an ihnen / daran so gut?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 xml:space="preserve">MK A2   </w:t>
            </w:r>
            <w:r>
              <w:rPr>
                <w:b/>
                <w:sz w:val="36"/>
                <w:szCs w:val="36"/>
                <w:lang w:val="de-DE"/>
              </w:rPr>
              <w:t>Was war dein schönster Ausflug?                 25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</w:t>
            </w:r>
            <w:r>
              <w:rPr>
                <w:b/>
                <w:sz w:val="36"/>
                <w:szCs w:val="36"/>
                <w:lang w:val="de-DE"/>
              </w:rPr>
              <w:t>Erzähle.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Erzähle von deinen Großeltern.             26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Wie leben sie?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13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MK A2       Frage aus Fragenkatalog</w:t>
            </w:r>
          </w:p>
        </w:tc>
      </w:tr>
      <w:tr>
        <w:trPr>
          <w:trHeight w:val="192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Bezug zu Kannbeschreib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  <w:tr>
        <w:trPr>
          <w:trHeight w:val="364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  <w:t>Offene Fragestellunge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6"/>
                <w:szCs w:val="36"/>
                <w:lang w:val="de-D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3:52:00Z</dcterms:created>
  <dc:creator>udamtsheuser</dc:creator>
  <dc:description/>
  <cp:keywords/>
  <dc:language>en-US</dc:language>
  <cp:lastModifiedBy>Cufi</cp:lastModifiedBy>
  <dcterms:modified xsi:type="dcterms:W3CDTF">2009-05-13T23:52:00Z</dcterms:modified>
  <cp:revision>2</cp:revision>
  <dc:subject/>
  <dc:title>MK A2       Frage aus Fragenkata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183934</vt:r8>
  </property>
  <property fmtid="{D5CDD505-2E9C-101B-9397-08002B2CF9AE}" pid="3" name="_AuthorEmail">
    <vt:lpwstr>udo.damtsheuser@dsm.edu.uy</vt:lpwstr>
  </property>
  <property fmtid="{D5CDD505-2E9C-101B-9397-08002B2CF9AE}" pid="4" name="_AuthorEmailDisplayName">
    <vt:lpwstr>Udo Damtsheuser</vt:lpwstr>
  </property>
  <property fmtid="{D5CDD505-2E9C-101B-9397-08002B2CF9AE}" pid="5" name="_EmailSubject">
    <vt:lpwstr>FLT </vt:lpwstr>
  </property>
  <property fmtid="{D5CDD505-2E9C-101B-9397-08002B2CF9AE}" pid="6" name="_ReviewingToolsShownOnce">
    <vt:lpwstr/>
  </property>
</Properties>
</file>