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</w:t>
            </w:r>
            <w:r>
              <w:rPr>
                <w:rFonts w:cs="Comic Sans MS" w:ascii="Comic Sans MS" w:hAnsi="Comic Sans MS"/>
                <w:sz w:val="36"/>
                <w:szCs w:val="36"/>
                <w:lang w:val="de-DE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Wie feierst du deinen Geburtstag? Erzähle. 4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eine einfache Beschreibung von Mensch, ... Alltagssituationen, .. geben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lang w:val="de-DE"/>
              </w:rPr>
              <w:t>aus einfachen Wendungen und Sätz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über Aspekte des eigenen alltäglichen Lebens berichten, z.B. Ausbildu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 xml:space="preserve">- Kann über persönliche Erfahrungen, Ereignisse und eigene Aktivitäten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lang w:val="de-DE"/>
              </w:rPr>
              <w:t>bericht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über alltägliche Dinge auf einfache Weise seine Meinung aussagen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(Was machst du in der Pause?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 xml:space="preserve">- Erzähle, welche Spielregeln euer Spiel hat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Beschreibe dein Klassenzimm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 xml:space="preserve">- Erzähle über einen Streit mit einem Mitschüler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 xml:space="preserve">- Erzähle über dein Lieblingsfach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 xml:space="preserve">MK A2   </w:t>
            </w:r>
            <w:r>
              <w:rPr>
                <w:b/>
                <w:sz w:val="36"/>
                <w:szCs w:val="36"/>
                <w:lang w:val="de-DE"/>
              </w:rPr>
              <w:t>Was machst du meistens                                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b/>
                <w:sz w:val="36"/>
                <w:szCs w:val="36"/>
                <w:lang w:val="de-DE"/>
              </w:rPr>
              <w:t>am Wochenende? Erzähl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etwas erzählen oder in Form einer einfachen Aufzählung berichte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lang w:val="de-DE"/>
              </w:rPr>
              <w:t>(zusammenhängenden Monolog spreche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kurz und einfach über ein Ereignis/Tätigkeit bericht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Fragen zu Freizeitbeschäftigungen und zu vergangenen Aktivitäten stel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lang w:val="de-DE"/>
              </w:rPr>
              <w:t>und Antworten geben (Informationsaustausch)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Warum war das ein schöner Tag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 xml:space="preserve">- Erzähle etwas über die Party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Erzähle mir über deinen besten             6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Freund/deine beste Freundin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Auskunft geben über Namen, Alter, Wohnort, Schul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beschränkte Informationen weitergeb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mit einfachen Worten Personen beschreib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erklären, was er mag oder nicht mag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Was machst du mit ihm/ihr zusamme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Kannst du über seine/ihre Familie erzähle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Welche Hobbys hat er/sie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Hat er/sie ein Haustier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Wie sieht für dich ein Schultag aus?     15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 xml:space="preserve">- Kann eine einfache Beschreibung von Menschen, Alltagssituationen, ... geben ..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lang w:val="de-DE"/>
              </w:rPr>
              <w:t>aus einfachen Wendungen und Sätze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 xml:space="preserve">- Kann über Aspekte des eigenen alltäglichen Lebensbereichs, z.B. Ausbildung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lang w:val="de-DE"/>
              </w:rPr>
              <w:t>berichte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über persönliche Erfahrungen, Ereignisse und eigene Aktikvitäten berichte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 xml:space="preserve">- Kann über alltägliche Dinge auf einfache Weise seine Meinung aussagen.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Was machst du in der Pause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 xml:space="preserve">- Erzähle, welche Spielregeln euer Spiel hat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Beschreibe dein Klassenzimm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Erzähle über einen Streit mit einem Mitschüle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 xml:space="preserve">- Erzähle über dein Lieblingsfach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Beschreibe einen schönen                 16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Tag in deinem Leben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val="de-DE"/>
              </w:rPr>
              <w:t>- Kann etwas erzählen oder in Form einer einfachen Aufzählung bericht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lang w:val="de-DE"/>
              </w:rPr>
              <w:t xml:space="preserve">  </w:t>
            </w:r>
            <w:r>
              <w:rPr>
                <w:rFonts w:cs="Comic Sans MS" w:ascii="Comic Sans MS" w:hAnsi="Comic Sans MS"/>
                <w:b/>
                <w:lang w:val="de-DE"/>
              </w:rPr>
              <w:t>(zusammenhängendes monologisches Spreche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kurz und einfach über ein Ereignis/Tätigkeit bericht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Kann Fragen zu Freizeitbeschäftigungen und zu vergangenen Aktivitäten stellen u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lang w:val="de-DE"/>
              </w:rPr>
              <w:t xml:space="preserve">  </w:t>
            </w:r>
            <w:r>
              <w:rPr>
                <w:rFonts w:cs="Comic Sans MS" w:ascii="Comic Sans MS" w:hAnsi="Comic Sans MS"/>
                <w:b/>
                <w:lang w:val="de-DE"/>
              </w:rPr>
              <w:t>Antworten geben (Informationsaustausch).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Warum war das ein schöner Tag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 xml:space="preserve">- Erzähle etwas über die Party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Im ____ (</w:t>
            </w: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de-DE"/>
              </w:rPr>
              <w:t>Monat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) war das letzte          2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Schulfest. Was konnte man da machen?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Schüler kann von einem Fest, einer Party, einer Feier erzähle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Schüler kann eine Episode aus der Schule erzäh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cs="Comic Sans MS" w:ascii="Comic Sans MS" w:hAnsi="Comic Sans MS"/>
                <w:b/>
                <w:lang w:val="de-DE"/>
              </w:rPr>
              <w:t>- Schüler kann eine erlebte Situation chronologisch erzählen.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Was hast du da gemach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- Was hat man da gefeier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 xml:space="preserve">- Erzähle über das Fes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90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3:54:00Z</dcterms:created>
  <dc:creator>Cufi</dc:creator>
  <dc:description/>
  <cp:keywords/>
  <dc:language>en-US</dc:language>
  <cp:lastModifiedBy>Cufi</cp:lastModifiedBy>
  <dcterms:modified xsi:type="dcterms:W3CDTF">2009-05-16T23:00:00Z</dcterms:modified>
  <cp:revision>4</cp:revision>
  <dc:subject/>
  <dc:title>MK A2  Wie feierst du deinen Geburtstag</dc:title>
</cp:coreProperties>
</file>