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616075" cy="60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Argenitinisch-paraguaysche Deutschlehrertagung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09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s Auto von Lucio</w:t>
      </w:r>
      <w:r>
        <w:rPr/>
        <w:br/>
        <w:t>Gerhard Schöne</w:t>
        <w:br/>
        <w:br/>
        <w:t>Das Auto von Lucio, das hat´n Loch im Reifen,</w:t>
        <w:br/>
        <w:br/>
        <w:t>das Auto von Lucio, das hat´n Loch im Reifen,</w:t>
        <w:br/>
        <w:br/>
        <w:t>das Auto von Lucio, das hat´n Loch im Reifen,</w:t>
        <w:br/>
        <w:br/>
        <w:t>und hats´n Loch im Reifen, dann klebt er es zu mit Kaugummi.</w:t>
        <w:br/>
        <w:br/>
        <w:t>Nach und nach ersetzen:</w:t>
        <w:br/>
        <w:br/>
        <w:t>Auto - Brumm + Lenkbewegung</w:t>
        <w:br/>
        <w:br/>
        <w:t>Lucio - Hmmm + Hand an die "Mütze"</w:t>
        <w:br/>
        <w:br/>
        <w:t>Loch - ssss + mit Finger pieksen</w:t>
        <w:br/>
        <w:br/>
        <w:t>Reifen - brrrlrlr - Hände umkreisen einander</w:t>
        <w:br/>
        <w:br/>
        <w:t>Kaugummi - njamnjamnjam + imaginären K. aus dem Mund ziehen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1418" w:footer="0" w:bottom="719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0:59:00Z</dcterms:created>
  <dc:creator>Josiane Richter</dc:creator>
  <dc:description/>
  <dc:language>en-US</dc:language>
  <cp:lastModifiedBy>Michael Seeger</cp:lastModifiedBy>
  <dcterms:modified xsi:type="dcterms:W3CDTF">2009-05-16T00:59:00Z</dcterms:modified>
  <cp:revision>2</cp:revision>
  <dc:subject/>
  <dc:title>Argenitinisch-paraguaysche Deutschlehrertagung </dc:title>
</cp:coreProperties>
</file>