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61607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Argenitinisch-paraguaysche Deutschlehrertagung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09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Der Hahn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Eins, zwei, drei, Kartoffelbre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er Hahn, der stollpert über’s E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ins, zwei, drei, Kartoffelbre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as Huhn, das lacht sich schlapp dabei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ikeriki hopla h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c poc poc poc hi hi hi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ikeriki hopla h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c poc poc poc hi hi hi</w:t>
      </w:r>
    </w:p>
    <w:sectPr>
      <w:type w:val="nextPage"/>
      <w:pgSz w:w="12240" w:h="15840"/>
      <w:pgMar w:left="1418" w:right="1418" w:gutter="0" w:header="0" w:top="1418" w:footer="0" w:bottom="71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00:00Z</dcterms:created>
  <dc:creator>Josiane Richter</dc:creator>
  <dc:description/>
  <dc:language>en-US</dc:language>
  <cp:lastModifiedBy>Michael Seeger</cp:lastModifiedBy>
  <dcterms:modified xsi:type="dcterms:W3CDTF">2009-05-16T01:00:00Z</dcterms:modified>
  <cp:revision>2</cp:revision>
  <dc:subject/>
  <dc:title>Argenitinisch-paraguaysche Deutschlehrertagung </dc:title>
</cp:coreProperties>
</file>