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616075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Argenitinisch-paraguaysche Deutschlehrertagung 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09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24525" cy="794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418" w:gutter="0" w:header="0" w:top="1418" w:footer="0" w:bottom="719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1:03:00Z</dcterms:created>
  <dc:creator>Josiane Richter</dc:creator>
  <dc:description/>
  <dc:language>en-US</dc:language>
  <cp:lastModifiedBy>Michael Seeger</cp:lastModifiedBy>
  <dcterms:modified xsi:type="dcterms:W3CDTF">2009-05-16T01:03:00Z</dcterms:modified>
  <cp:revision>2</cp:revision>
  <dc:subject/>
  <dc:title>Argenitinisch-paraguaysche Deutschlehrertagung </dc:title>
</cp:coreProperties>
</file>