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WIR LERNEN EIN</w:t>
            </w:r>
            <w:r>
              <w:rPr>
                <w:lang w:val="en-GB"/>
              </w:rPr>
              <w:drawing>
                <wp:inline distT="0" distB="0" distL="0" distR="0">
                  <wp:extent cx="1933575" cy="151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48"/>
                <w:szCs w:val="48"/>
              </w:rPr>
              <w:t>GEDI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Such dir ein Gedicht a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Lerne es mit deinem Partn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Dreh das Blatt u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Versuch jetzt, das Gedicht mit den Steinen nachzubil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Vergleiche nun mit dem Blatt.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42:00Z</dcterms:created>
  <dc:creator>WinuE</dc:creator>
  <dc:description/>
  <cp:keywords/>
  <dc:language>en-US</dc:language>
  <cp:lastModifiedBy>WinuE</cp:lastModifiedBy>
  <dcterms:modified xsi:type="dcterms:W3CDTF">2009-04-30T13:44:00Z</dcterms:modified>
  <cp:revision>2</cp:revision>
  <dc:subject/>
  <dc:title>WIR LERNEN EIN GEDICHT</dc:title>
</cp:coreProperties>
</file>