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84"/>
        <w:gridCol w:w="2684"/>
        <w:gridCol w:w="2685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u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ferd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lken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nst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n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94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1:35:00Z</dcterms:created>
  <dc:creator>Lalo Ascune</dc:creator>
  <dc:description/>
  <cp:keywords/>
  <dc:language>en-US</dc:language>
  <cp:lastModifiedBy>Lalo Ascune</cp:lastModifiedBy>
  <dcterms:modified xsi:type="dcterms:W3CDTF">2009-05-02T01:38:00Z</dcterms:modified>
  <cp:revision>1</cp:revision>
  <dc:subject/>
  <dc:title>Haus</dc:title>
</cp:coreProperties>
</file>