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CHREIBEN in der Grundschule </w:t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LAUF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a. russischer Brief (in Reihen sitze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 x 2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nn? Zeitangab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rb (3. Person Singula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son (KEIN NAM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b.  1 ziehen: an T schreiben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son – Assoziogra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schichte schreib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 Vorstellu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nn schreiben unsere Schüler? Was? Wozu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HANNO malt sich einen Drac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ld Drach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. Zeilen verdre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apitel 1 vorlesen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Wort </w:t>
      </w:r>
      <w:r>
        <w:rPr>
          <w:rFonts w:cs="Arial" w:ascii="Arial" w:hAnsi="Arial"/>
          <w:b/>
          <w:lang w:val="en-US"/>
        </w:rPr>
        <w:t xml:space="preserve">Freund </w:t>
      </w:r>
      <w:r>
        <w:rPr>
          <w:rFonts w:cs="Arial" w:ascii="Arial" w:hAnsi="Arial"/>
          <w:lang w:val="en-US"/>
        </w:rPr>
        <w:t xml:space="preserve">auslasse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s Buch heißt Hanno malt sich einen Drachen. Warum woh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ÄTZE AUSTEIL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schichte weiterlesen – TN lesen sie vor, wenn die Textstellen komm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 sagt Hanno? Darf der D bleibe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ie heißt der kleine Drache? Erfindet einen Nam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ie alt ist er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as frisst er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o schläft er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as macht er gern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Was macht er nicht gern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 Bildbeschreibung (2.Klasse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Text – Karten – Kontrolle an Tafel (zudecken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. Lisa mag Tiere (Gilde Verlag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 G lesen. Jede G fasst ein Kapitel zusammen. </w:t>
      </w:r>
      <w:r>
        <w:rPr>
          <w:rFonts w:cs="Arial" w:ascii="Arial" w:hAnsi="Arial"/>
          <w:lang w:val="de-DE"/>
        </w:rPr>
        <w:t>Abgab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BB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  Minilük (www.luek.d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rstelle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7.  Gedicht </w:t>
      </w:r>
      <w:r>
        <w:rPr>
          <w:rFonts w:cs="Arial" w:ascii="Arial" w:hAnsi="Arial"/>
          <w:lang w:val="en-US"/>
        </w:rPr>
        <w:t>(J. Guggenmo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eifen austeilen (vier Gruppen (2 Gruppen pro Str.) TN sollen Gedicht leg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beitsauftrag? IN GRUPP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FALLS ZEIT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MÄRCH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Textabschnitte: reduzier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Textabschnitte: erweitern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GESCHICHTEN 1. KLASSE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zeige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35:00Z</dcterms:created>
  <dc:creator>Verónika Wachsmuth</dc:creator>
  <dc:description/>
  <dc:language>en-US</dc:language>
  <cp:lastModifiedBy>Michael Seeger</cp:lastModifiedBy>
  <dcterms:modified xsi:type="dcterms:W3CDTF">2009-05-15T17:35:00Z</dcterms:modified>
  <cp:revision>2</cp:revision>
  <dc:subject/>
  <dc:title>SCHREIBEN in der Grundschule </dc:title>
</cp:coreProperties>
</file>