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Lege die Karten und beschreibe das Bil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Auf dem Bild sieht man ein ______________________                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Das ________________                     hat zwei _______________________        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Das Haus ist ________________________          .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Neben dem Haus steht ein __________________________                            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Es frisst ______________________                 .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Auf der anderen Seite steht ein _______________________                          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Die __________________________               scheint und es gibt zwei ______________________           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Sie sind ____________________________ 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KONTROLLIERE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Auf dem Bild sieht man ein Haus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Das Haus ist hat zwei Fenster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Neben dem Haus steht ein Pferd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Es frisst Gras.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Auf der anderen Seite steht ein Baum.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Die Sonne scheint und es gibt zwei Wolken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Sie sind weiß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orient="landscape" w:w="15840" w:h="12240"/>
      <w:pgMar w:left="1304" w:right="130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eastAsia="en-U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1:23:00Z</dcterms:created>
  <dc:creator>Lalo Ascune</dc:creator>
  <dc:description/>
  <cp:keywords/>
  <dc:language>en-US</dc:language>
  <cp:lastModifiedBy>Lalo Ascune</cp:lastModifiedBy>
  <cp:lastPrinted>2009-05-01T22:41:00Z</cp:lastPrinted>
  <dcterms:modified xsi:type="dcterms:W3CDTF">2009-05-02T01:50:00Z</dcterms:modified>
  <cp:revision>2</cp:revision>
  <dc:subject/>
  <dc:title>Lege die Karten und beschreibe das Bild</dc:title>
</cp:coreProperties>
</file>