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</w:tblGrid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Es kommt von mir,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es geht zu dir.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s ist kein Mensch,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s ist kein Tier.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s ist nur dies: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in Stück Papier.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in Stück Papier,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jedoch es spricht.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Es bringt von mir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dir den Bericht: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Ich hab dich lieb,</w:t>
            </w:r>
          </w:p>
        </w:tc>
      </w:tr>
      <w:tr>
        <w:trPr/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Vergiss mich nicht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794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1:32:00Z</dcterms:created>
  <dc:creator>Lalo Ascune</dc:creator>
  <dc:description/>
  <cp:keywords/>
  <dc:language>en-US</dc:language>
  <cp:lastModifiedBy>Lalo Ascune</cp:lastModifiedBy>
  <dcterms:modified xsi:type="dcterms:W3CDTF">2009-05-01T21:47:00Z</dcterms:modified>
  <cp:revision>1</cp:revision>
  <dc:subject/>
  <dc:title>Es kommt von mir,</dc:title>
</cp:coreProperties>
</file>