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Lest folgenden Text. </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t xml:space="preserve">Es war einmal eine Witwe, die zwei Töchter hatte. Die eine war schön und fleißig, die andere war häßlich und faul. Die Frau hatte aber die häßliche und faule lieber, denn sie war ihre eigene Tochter. Die schöne und fleißige war ihre Stieftochter und die Witwe liebte sie nicht. Das arme Mädchen musste sehr hart arbeiten. Sie musste sich täglich auf die große Straße bei einem Brunnen setzen und sie musste so viel spinnen, dass ihr das Blut aus den Fingern sprang.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Reduziert ihn auf das Minimale!</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Lest folgenden Text. </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t xml:space="preserve">Es war einmal eine Witwe, die zwei Töchter hatte. Die eine war schön und fleißig, die andere war häßlich und faul. Die Frau hatte aber die häßliche und faule lieber, denn sie war ihre eigene Tochter. Die schöne und fleißige war ihre Stieftochter und die Witwe liebte sie nicht. Das arme Mädchen musste sehr hart arbeiten. Sie musste sich täglich auf die große Straße bei einem Brunnen setzen und sie musste so viel spinnen, dass ihr das Blut aus den Fingern sprang.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Reduziert ihn auf das Minimale!</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Lest folgenden Text.</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pPr>
      <w:r>
        <w:rPr>
          <w:rFonts w:cs="Arial" w:ascii="Arial" w:hAnsi="Arial"/>
          <w:sz w:val="28"/>
          <w:szCs w:val="28"/>
          <w:lang w:val="en-US" w:eastAsia="en-US"/>
        </w:rPr>
        <w:t xml:space="preserve">Ein König hatte viele Töchter. Alle waren schön. Die jüngste war die schönste. Es gab einen Wald. Da war ein Brunnen. Wenn es warm war, ging die Prinzessin zum Brunnen. Sie setzte sich an den Rand. Sie hatte eine goldene Kugel. </w:t>
      </w:r>
      <w:r>
        <w:rPr>
          <w:rFonts w:cs="Arial" w:ascii="Arial" w:hAnsi="Arial"/>
          <w:sz w:val="28"/>
          <w:szCs w:val="28"/>
          <w:lang w:val="es-ES" w:eastAsia="en-US"/>
        </w:rPr>
        <w:t xml:space="preserve">Sie spielte mit der Kugel. </w:t>
      </w:r>
      <w:r>
        <w:rPr>
          <w:rFonts w:cs="Arial" w:ascii="Arial" w:hAnsi="Arial"/>
          <w:sz w:val="28"/>
          <w:szCs w:val="28"/>
          <w:lang w:val="en-US" w:eastAsia="en-US"/>
        </w:rPr>
        <w:t>Das machte sie gern. Die Kugel fällt in den Brunnen.</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Erweitert ihn!</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Lest folgenden Text.</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t>Ein König hatte viele Töchter. Alle waren schön. Die jüngste war die schönste. Es gab einen Wald. Da war ein Brunnen. Wenn es warm war, ging die Prinzessin zum Brunnen. Sie setzte sich an den Rand. Sie hatte eine goldene Kugel. Sie spielte mit der Kugel. Das machte sie gern. Die Kugel fällt in den Brunnen.</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Erweitert ihn!</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sectPr>
      <w:type w:val="nextPage"/>
      <w:pgSz w:w="12240" w:h="15840"/>
      <w:pgMar w:left="794" w:right="85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2:08:00Z</dcterms:created>
  <dc:creator>Lalo Ascune</dc:creator>
  <dc:description/>
  <dc:language>en-US</dc:language>
  <cp:lastModifiedBy>Michael Seeger</cp:lastModifiedBy>
  <cp:lastPrinted>2009-05-01T23:20:00Z</cp:lastPrinted>
  <dcterms:modified xsi:type="dcterms:W3CDTF">2009-05-15T17:33:00Z</dcterms:modified>
  <cp:revision>3</cp:revision>
  <dc:subject/>
  <dc:title>Lest folgenden Text</dc:title>
</cp:coreProperties>
</file>