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B6A: </w:t>
        <w:br/>
        <w:t>Hallo Anja, wie geht's?</w:t>
        <w:br/>
        <w:t>Wenn ich eine Fete mache,ich lade ein meine Freunde.</w:t>
        <w:br/>
        <w:t>Wir leihen ein Zimmer aus und wir bringen auf das Zimmer Pizza, Cola und</w:t>
        <w:br/>
        <w:t>Chips.</w:t>
        <w:br/>
        <w:t>Wir essen und wir hören Musik ( Techno, Disco)</w:t>
        <w:br/>
        <w:t>Um 10 uhr tanzen wir und um 4 uhr wir gehen schlafen.</w:t>
        <w:br/>
        <w:br/>
        <w:t>- Zum Frühstück trinke ich Milch und ich esse Brot mit Butter und</w:t>
        <w:br/>
        <w:t>Konfitüre, aber ich mag gerne Getriede mit Schokolade und Orangensaft.</w:t>
        <w:br/>
        <w:t>- Zum Mittagessen ich mag gerne Salat mit Speckstückchen, Steak,Käse, und</w:t>
        <w:br/>
        <w:t>eine Frucht.</w:t>
        <w:br/>
        <w:t>- Zum Abendessen mag ich gern käsefondue mit Brot.</w:t>
        <w:br/>
        <w:t>             </w:t>
        <w:br/>
        <w:t>                Guillaume</w:t>
        <w:br/>
        <w:br/>
        <w:br/>
        <w:t xml:space="preserve">-- </w:t>
        <w:br/>
        <w:t>GMX - Die Kommunikationsplattform im Internet.</w:t>
        <w:br/>
      </w:r>
      <w:hyperlink r:id="rId2" w:tgtFrame="_blank">
        <w:r>
          <w:rPr>
            <w:rStyle w:val="InternetLink"/>
            <w:rFonts w:cs="Courier New" w:ascii="Courier New" w:hAnsi="Courier New"/>
            <w:sz w:val="20"/>
            <w:szCs w:val="20"/>
            <w:u w:val="single"/>
          </w:rPr>
          <w:t>http://www.gmx.net</w:t>
        </w:r>
      </w:hyperlink>
      <w:r>
        <w:rPr>
          <w:rFonts w:cs="Courier New" w:ascii="Courier New" w:hAnsi="Courier New"/>
          <w:sz w:val="20"/>
          <w:szCs w:val="20"/>
        </w:rPr>
        <w:br/>
        <w:br/>
        <w:br/>
        <w:br/>
        <w:t xml:space="preserve">-- </w:t>
        <w:br/>
        <w:t>GMX - Die Kommunikationsplattform im Internet.</w:t>
        <w:br/>
      </w:r>
      <w:hyperlink r:id="rId3" w:tgtFrame="_blank">
        <w:r>
          <w:rPr>
            <w:rStyle w:val="InternetLink"/>
            <w:rFonts w:cs="Courier New" w:ascii="Courier New" w:hAnsi="Courier New"/>
            <w:sz w:val="20"/>
            <w:szCs w:val="20"/>
            <w:u w:val="single"/>
          </w:rPr>
          <w:t>http://www.gmx.net</w:t>
        </w:r>
      </w:hyperlink>
      <w:r>
        <w:rPr>
          <w:rFonts w:cs="Courier New" w:ascii="Courier New" w:hAnsi="Courier New"/>
          <w:sz w:val="20"/>
          <w:szCs w:val="20"/>
        </w:rPr>
        <w:br/>
        <w:br/>
        <w:t xml:space="preserve">B6A: </w:t>
        <w:br/>
        <w:t>Hallo Anja, wie geht's?</w:t>
        <w:br/>
        <w:t>Wenn ich eine Fete mache,ich lade ein meine Freunde.</w:t>
        <w:br/>
        <w:t>Wir leihen ein Zimmer aus und wir bringen auf das Zimmer Pizza, Cola und</w:t>
        <w:br/>
        <w:t>Chips.</w:t>
        <w:br/>
        <w:t>Wir essen und wir hören Musik ( Techno, Disco)</w:t>
        <w:br/>
        <w:t>Um 10 uhr tanzen wir und um 4 uhr wir gehen schlafen.</w:t>
        <w:br/>
        <w:br/>
        <w:t>- Zum Frühstück trinke ich Milch und ich esse Brot mit Butter und</w:t>
        <w:br/>
        <w:t>Konfitüre, aber ich mag gerne Getriede mit Schokolade und Orangensaft.</w:t>
        <w:br/>
        <w:t>- Zum Mittagessen ich mag gerne Salat mit Speckstückchen, Steak,Käse, und</w:t>
        <w:br/>
        <w:t>eine Frucht.</w:t>
        <w:br/>
        <w:t>- Zum Abendessen mag ich gern käsefondue mit Brot.</w:t>
        <w:br/>
        <w:t>             </w:t>
        <w:br/>
        <w:t>                Guillaume</w:t>
        <w:br/>
        <w:br/>
        <w:br/>
        <w:t xml:space="preserve">-- </w:t>
        <w:br/>
        <w:t>GMX - Die Kommunikationsplattform im Internet.</w:t>
        <w:br/>
      </w:r>
      <w:hyperlink r:id="rId4" w:tgtFrame="_blank">
        <w:r>
          <w:rPr>
            <w:rStyle w:val="InternetLink"/>
            <w:rFonts w:cs="Courier New" w:ascii="Courier New" w:hAnsi="Courier New"/>
            <w:sz w:val="20"/>
            <w:szCs w:val="20"/>
            <w:u w:val="single"/>
          </w:rPr>
          <w:t>http://www.gmx.net</w:t>
        </w:r>
      </w:hyperlink>
      <w:r>
        <w:rPr>
          <w:rFonts w:cs="Courier New" w:ascii="Courier New" w:hAnsi="Courier New"/>
          <w:sz w:val="20"/>
          <w:szCs w:val="20"/>
        </w:rPr>
        <w:br/>
        <w:br/>
        <w:br/>
        <w:br/>
        <w:t xml:space="preserve">-- </w:t>
        <w:br/>
        <w:t>GMX - Die Kommunikationsplattform im Internet.</w:t>
        <w:br/>
      </w:r>
      <w:hyperlink r:id="rId5" w:tgtFrame="_blank">
        <w:r>
          <w:rPr>
            <w:rStyle w:val="InternetLink"/>
            <w:rFonts w:cs="Courier New" w:ascii="Courier New" w:hAnsi="Courier New"/>
            <w:sz w:val="20"/>
            <w:szCs w:val="20"/>
            <w:u w:val="single"/>
          </w:rPr>
          <w:t>http://www.gmx.net</w:t>
        </w:r>
      </w:hyperlink>
      <w:r>
        <w:rPr>
          <w:rFonts w:cs="Courier New" w:ascii="Courier New" w:hAnsi="Courier New"/>
          <w:sz w:val="20"/>
          <w:szCs w:val="20"/>
        </w:rPr>
        <w:b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58.gmx.net/de/cgi/derefer?DEST=http%3A%2F%2Fwww.gmx.net" TargetMode="External"/><Relationship Id="rId3" Type="http://schemas.openxmlformats.org/officeDocument/2006/relationships/hyperlink" Target="http://www58.gmx.net/de/cgi/derefer?DEST=http%3A%2F%2Fwww.gmx.net" TargetMode="External"/><Relationship Id="rId4" Type="http://schemas.openxmlformats.org/officeDocument/2006/relationships/hyperlink" Target="http://www58.gmx.net/de/cgi/derefer?DEST=http%3A%2F%2Fwww.gmx.net" TargetMode="External"/><Relationship Id="rId5" Type="http://schemas.openxmlformats.org/officeDocument/2006/relationships/hyperlink" Target="http://www58.gmx.net/de/cgi/derefer?DEST=http%3A%2F%2Fwww.gmx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42:00Z</dcterms:created>
  <dc:creator>Faust Gymnasium</dc:creator>
  <dc:description/>
  <dc:language>en-US</dc:language>
  <cp:lastModifiedBy>Faust-Gymnasium Staufen</cp:lastModifiedBy>
  <dcterms:modified xsi:type="dcterms:W3CDTF">2001-11-21T09:42:00Z</dcterms:modified>
  <cp:revision>2</cp:revision>
  <dc:subject/>
  <dc:title>Liebe Anja,</dc:title>
</cp:coreProperties>
</file>