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ebe A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Deinen Frz.Ordner im Computer durchge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Anmerk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itte die Bezeichnungen angleichen (Guillaume Nr.3, 4..., dann andere Bezeichnu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-mail-Ordner ist fast noch ohne Daten für ab Brief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rrekturtabelle nur für Brief 3 vorh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der Ablage sind nur deine Briefe, kein einziger von Guilla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5F ist nicht vorhanden (leere e-mail-Se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ammenfassung: Unbedingt mehr Ordnung schaffen, es herrscht ein absolutes Cha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hnliches gilt für Deinen Ord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iefnr. Oben rechts markieren, Briefe in der abfolgenden Nummernfolge einord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dner kompletti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gib mir bis Mo. 26.2.01 den Ordner noch einmal, im Moment ist eine Bewertung sinnl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ß, G.Lämm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8:45:00Z</dcterms:created>
  <dc:creator>Faust Gymnasium</dc:creator>
  <dc:description/>
  <dc:language>en-US</dc:language>
  <cp:lastModifiedBy>Faust-Gymnasium Staufen</cp:lastModifiedBy>
  <dcterms:modified xsi:type="dcterms:W3CDTF">2001-11-24T12:01:00Z</dcterms:modified>
  <cp:revision>6</cp:revision>
  <dc:subject/>
  <dc:title>Liebe Anja,</dc:title>
</cp:coreProperties>
</file>