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fr-FR"/>
        </w:rPr>
        <w:t>lettre n° 6: Tradition culinaires</w:t>
        <w:br/>
        <w:br/>
        <w:t>                Mon repas préféré</w:t>
        <w:br/>
        <w:br/>
        <w:t>Salut Guillaume!</w:t>
        <w:br/>
        <w:t>Comment ça va? Moi, je vais bien.</w:t>
        <w:br/>
        <w:t>Comme entrée, je préfère de la salade avec du pain.</w:t>
        <w:br/>
        <w:t>Des nouilles avec de la sauce, ja préfère comme plat principal.</w:t>
        <w:br/>
        <w:t>Comme dessert, j'aime le flan au chocolat avec de la sauce à la vanille.</w:t>
        <w:br/>
        <w:t>Mais le mieux j'aime la glace, et toi?</w:t>
        <w:br/>
        <w:t>Mais proprement, j'aima manger presque tout!</w:t>
        <w:br/>
        <w:t>Comme boisson, je préfère par exemple le coca mais aussi du thé.</w:t>
        <w:br/>
        <w:t>Quel est ton repas préféré?</w:t>
        <w:br/>
        <w:t>Et quelle est ta boisson préféré?</w:t>
        <w:br/>
        <w:t>      </w:t>
        <w:br/>
        <w:t>                      </w:t>
      </w:r>
      <w:r>
        <w:rPr>
          <w:rFonts w:cs="Courier New" w:ascii="Courier New" w:hAnsi="Courier New"/>
          <w:sz w:val="20"/>
          <w:szCs w:val="20"/>
        </w:rPr>
        <w:t>Amicalement, Anj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9:46:00Z</dcterms:created>
  <dc:creator>Faust Gymnasium</dc:creator>
  <dc:description/>
  <dc:language>en-US</dc:language>
  <cp:lastModifiedBy>Faust-Gymnasium Staufen</cp:lastModifiedBy>
  <dcterms:modified xsi:type="dcterms:W3CDTF">2001-11-21T09:46:00Z</dcterms:modified>
  <cp:revision>2</cp:revision>
  <dc:subject/>
  <dc:title>Liebe Anja,</dc:title>
</cp:coreProperties>
</file>