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Wolltest du dich nicht mit deinem Typen daten?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Schneider, wir haben einen Tisch für 6 reserviert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Du siehst ja so spießig au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Du haust immer so schnell ab, wenn ich bei euch bi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Ich hasse Chinakneipen, die tun immer Hunde ins Esse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Ein Klischee – und es lebt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Eh, willst du mich beleidigen, das ist Türkisch, kapiert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Ja, seit einem Jahr kennen wir uns sch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Ich arbeite dara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Wenn du ihr das versaust, bis du dran schuld, wenn sie mit 60 immer noch Single ist und eine Therapie braucht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Drei Wochen, dann sind sie sowieso wieder auseinand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Wurde auf diesem Teller schon mal Schweinefleisch serviert?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Ich bin Moslem, das ist eine Relig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</w:rPr>
      <w:t xml:space="preserve">Heide Walb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dd.MM.yy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0.07.20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34:00Z</dcterms:created>
  <dc:creator>Walb</dc:creator>
  <dc:description/>
  <dc:language>en-US</dc:language>
  <cp:lastModifiedBy>Michael Seeger</cp:lastModifiedBy>
  <cp:lastPrinted>2008-09-21T11:37:00Z</cp:lastPrinted>
  <dcterms:modified xsi:type="dcterms:W3CDTF">2008-11-20T07:37:00Z</dcterms:modified>
  <cp:revision>2</cp:revision>
  <dc:subject/>
  <dc:title>Die Prinzen: Ich wär so </dc:title>
</cp:coreProperties>
</file>