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Denkbare Kriterien für die Nachbesprechungen der ersten beiden Unterrichtsbesuche [VD 18]</w:t>
      </w:r>
    </w:p>
    <w:tbl>
      <w:tblPr>
        <w:tblW w:w="144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3"/>
        <w:gridCol w:w="7223"/>
      </w:tblGrid>
      <w:tr>
        <w:trPr>
          <w:trHeight w:val="276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/>
            </w:pPr>
            <w:r>
              <w:rPr/>
              <w:t>Erster Besuch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/>
            </w:pPr>
            <w:r>
              <w:rPr/>
              <w:t>Zweiter Besuch: Zusätzliche Schwerpunkte</w:t>
            </w:r>
          </w:p>
        </w:tc>
      </w:tr>
      <w:tr>
        <w:trPr>
          <w:trHeight w:val="275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/>
            </w:pPr>
            <w:r>
              <w:rPr/>
              <w:t>1. Lehrerpersönlichkei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ziehungsgestaltung (adressatenbezogene Flexibilität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lektierte Schritte innerhalb einer neuen Rolle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Authentizität, Nachdenklichkeit, Berechenbarkeit, Nähe und Distanz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fene kommunikative Grundhaltung</w:t>
            </w:r>
          </w:p>
          <w:p>
            <w:pPr>
              <w:pStyle w:val="Heading3"/>
              <w:rPr/>
            </w:pPr>
            <w:r>
              <w:rPr/>
              <w:t>2. Interaktion zwischen Schülern und Lehreri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exible, situationsangepasste Gesprächsführun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hrersprache und Fragetechnik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rFonts w:eastAsia="Garamond" w:cs="Garamond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(Vermeiden von Stapelfragen und Lehrerecho)</w:t>
            </w:r>
          </w:p>
          <w:p>
            <w:pPr>
              <w:pStyle w:val="Heading3"/>
              <w:rPr/>
            </w:pPr>
            <w:r>
              <w:rPr/>
              <w:t>3. Planung der Stund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rkennbare thematische Schwerpunktsetzung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rFonts w:eastAsia="Garamond" w:cs="Garamond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(=&gt; didaktische Reduktion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ielorientierte, funktionale und nachvollziehbare Schrittfolge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rFonts w:eastAsia="Garamond" w:cs="Garamond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(=&gt; „roter Faden“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lare Arbeitsaufgaben (sowohl schriftlich als auch mündlich)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zug zum Bildungsplan</w:t>
            </w:r>
          </w:p>
          <w:p>
            <w:pPr>
              <w:pStyle w:val="Heading3"/>
              <w:rPr/>
            </w:pPr>
            <w:r>
              <w:rPr/>
              <w:t>4. Der Ablauf der Stunde und das Ergebni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wusst gestaltete Startphase; erkennbare Schlussphas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terscheidbare Erarbeitungsphasen und deren angemessene Auswertu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ische Abwechslung, wenn auch nicht als Selbstzweck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chliche Richtigkeit und erkennbare Ergebnissicheru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lexion des Anforderungsniveau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/>
            </w:pPr>
            <w:r>
              <w:rPr/>
              <w:t>1.- 4. Aspekte aus dem Repertoire des ersten Besuches und die dabei formulierten Zielvereinbarungen</w:t>
            </w:r>
          </w:p>
          <w:p>
            <w:pPr>
              <w:pStyle w:val="Heading3"/>
              <w:rPr/>
            </w:pPr>
            <w:r>
              <w:rPr/>
              <w:t>Erweiterung zu 3.: Planung der Stund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lektierte Schwerpunktsetzung innerhalb der Unterrichtssequenz / der Unterrichtseinheit</w:t>
            </w:r>
          </w:p>
          <w:p>
            <w:pPr>
              <w:pStyle w:val="Heading3"/>
              <w:rPr/>
            </w:pPr>
            <w:r>
              <w:rPr/>
              <w:t>5. Frage- und Impulstechnik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riation unterschiedlicher Fragetype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elfalt von Impulse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fener, dennoch zielgerichteter Umgang mit  Arbeitsergebnissen, Schülerantworten und –beiträgen</w:t>
            </w:r>
          </w:p>
          <w:p>
            <w:pPr>
              <w:pStyle w:val="Heading3"/>
              <w:rPr/>
            </w:pPr>
            <w:r>
              <w:rPr/>
              <w:t>6. Methodische Variation innerhalb der Unterrichtsstund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wusste Initiierung und Gestaltung aller Arbeitsphase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riationsbreite und Funktionalität der Erarbeitungsweisen (Methoden), der Interaktions- und Sozialforme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gemessenes Verhältnis von zeitlichem Aufwand und Ertrag</w:t>
            </w:r>
          </w:p>
          <w:p>
            <w:pPr>
              <w:pStyle w:val="Heading3"/>
              <w:rPr/>
            </w:pPr>
            <w:r>
              <w:rPr/>
              <w:t>7. Sicherung und Vertiefu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cherung des Erkenntnisfortschrittes nach wesentlichen Phas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ersangemessene Progression der Anforderungen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in der Oberstufe z. B. durch Möglichkeiten zur Problematisierung und zum Transfer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achschaft Deutsch 2010 – Kriterienkatalog 1. + 2. Unterrichtsbesu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Garamond" w:hAnsi="Garamond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6:28:00Z</dcterms:created>
  <dc:creator> Blitz</dc:creator>
  <dc:description/>
  <cp:keywords/>
  <dc:language>en-US</dc:language>
  <cp:lastModifiedBy>Seeger</cp:lastModifiedBy>
  <cp:lastPrinted>2010-01-17T12:03:00Z</cp:lastPrinted>
  <dcterms:modified xsi:type="dcterms:W3CDTF">2013-01-14T16:28:00Z</dcterms:modified>
  <cp:revision>2</cp:revision>
  <dc:subject/>
  <dc:title>Denkbare Kriterien für die Nachbesprechungen der ersten beiden Unterrichtsbesuche [VD 18]</dc:title>
</cp:coreProperties>
</file>